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Blog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Blog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Did you write about how they have or could make a good change in their country or the world? OR about activists, and how their simple acts changed the world, as well as someone you may know who made a difference?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Do you state at least three solid opinions/feelings with explanations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Is it readable? If I cannot understand you will need to rewrite! </w:t>
        <w:br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80"/>
    <w:family w:val="auto"/>
    <w:pitch w:val="default"/>
  </w:font>
  <w:font w:name="Calibri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" w:hAnsi="Wingding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03:11Z</dcterms:created>
  <dc:creator/>
  <dc:description/>
  <dc:language>en-US</dc:language>
  <cp:lastModifiedBy/>
  <cp:revision>0</cp:revision>
  <dc:subject/>
  <dc:title/>
</cp:coreProperties>
</file>